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lang w:val="ro-RO"/>
        </w:rPr>
      </w:pPr>
      <w:r>
        <w:rPr>
          <w:b/>
          <w:lang w:val="ro-RO"/>
        </w:rPr>
        <w:t>CONSILIUL JUDE|EAN VALCEA</w:t>
      </w:r>
    </w:p>
    <w:p>
      <w:pPr>
        <w:pStyle w:val="Heading2"/>
        <w:rPr>
          <w:lang w:val="ro-RO"/>
        </w:rPr>
      </w:pPr>
      <w:r>
        <w:rPr>
          <w:lang w:val="ro-RO"/>
        </w:rPr>
        <w:t>Nr. 5294 din 20 iulie 200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  <w:lang w:val="ro-RO"/>
        </w:rPr>
      </w:pPr>
      <w:r>
        <w:rPr>
          <w:lang w:val="ro-RO"/>
        </w:rPr>
      </w:r>
    </w:p>
    <w:p>
      <w:pPr>
        <w:pStyle w:val="Normal"/>
        <w:ind w:left="2880"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ro-RO"/>
        </w:rPr>
        <w:t>EXPUNERE DE MOTIVE</w:t>
      </w:r>
    </w:p>
    <w:p>
      <w:pPr>
        <w:pStyle w:val="Normal"/>
        <w:ind w:left="2880" w:firstLine="72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aprobarea Situa\iilor  financi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implificate la 31 mai  2004, ale fostei Regii Autonome                             de Distribu\ie Regional` a Apei Vâlcea, la [ncetarea activit`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jc w:val="center"/>
        <w:rPr/>
      </w:pPr>
      <w:r>
        <w:rPr>
          <w:rFonts w:eastAsia="ArialUpR"/>
          <w:lang w:val="ro-RO"/>
        </w:rPr>
        <w:t xml:space="preserve">         </w:t>
      </w:r>
      <w:r>
        <w:rPr>
          <w:lang w:val="ro-RO"/>
        </w:rPr>
        <w:t>Cu adresa nr. 404 din 15.07.2004, SC APAVIL S.A  Vâlcea a înaintat Consiliului Jude\ean Vâlcea spre aprobare Situa\iile financiare simplificate la 31 mai  2004, ale fostei Regii Autonome de Distribu\ie Regional` a Apei V@lcea, la [ncetarea activit`\ii, care cuprind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Bilan\ul la data de 31.05.2004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tul de profit ]i pierdere la data de 31.05.2004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olitici contabile ]i note explicati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Potrivit prevederilor art. 26 din Legea contabilit`\ii nr. 82/1991, cu modific`rile ]i complet`rile ulterioare, persoanele prev`zute la art. 1 au obliga\ia s` [ntocmeasc` situa\ii financiare, inclusiv [n situa\ia fuziunii, diviz`rii sau </w:t>
      </w:r>
      <w:r>
        <w:rPr>
          <w:rFonts w:cs="ArialUpR" w:ascii="ArialUpR" w:hAnsi="ArialUpR"/>
          <w:b/>
          <w:sz w:val="28"/>
          <w:lang w:val="ro-RO"/>
        </w:rPr>
        <w:t>[ncet`rii activit`\ii</w:t>
      </w:r>
      <w:r>
        <w:rPr>
          <w:rFonts w:cs="ArialUpR" w:ascii="ArialUpR" w:hAnsi="ArialUpR"/>
          <w:sz w:val="28"/>
          <w:lang w:val="ro-RO"/>
        </w:rPr>
        <w:t xml:space="preserve"> acestora,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ciz`m c` prin Hot`r@rea Consiliului Jude\ean V@lcea nr. 28 din 25.03.2004 a fost [nfiin\at` Societatea Comercial` APAVIL S.A. V@lcea cu ac\ionari: Jude\ul V@lcea, ora]ele Brezoi, C`lim`ne]ti, B`beni, B`ile Ol`ne]ti ]i comunele D`e]ti ]i Bujoreni, prin reorganizarea Regiei Autonome de Distribu\ie Regional` a Apei V@lcea. La art. 1 din aceast` hot`r@re este prev`zut c` regia []i [nceteaz` activitatea la data [nregistr`rii [n Registrul comer\ului a societ`\ii nou [nfiin\ate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C APAVIL S.A. V@lcea a fost [nregistrat` la Registrul Comer\ului cu nr. J 38/522/28.05.2004, av@nd codul  unic de [nregistrare 16468149 din data de 31.05.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În conformitate cu prevederile </w:t>
      </w:r>
      <w:r>
        <w:rPr>
          <w:rFonts w:cs="ArialUpR" w:ascii="ArialUpR" w:hAnsi="ArialUpR"/>
          <w:b/>
          <w:sz w:val="28"/>
          <w:lang w:val="ro-RO"/>
        </w:rPr>
        <w:t>art. 26 alin. (1) ]i  (4) din Legea contabilit`\ii nr. 82/1991, republicat`</w:t>
      </w:r>
      <w:r>
        <w:rPr>
          <w:rFonts w:cs="ArialUpR" w:ascii="ArialUpR" w:hAnsi="ArialUpR"/>
          <w:sz w:val="28"/>
          <w:lang w:val="ro-RO"/>
        </w:rPr>
        <w:t xml:space="preserve"> [n temeiul art. III  din Ordonan\a Guvernului nr. 61/2001 pentru modificarea ]i completarea Legii contabilit`\ii nr. 82/1991, aprobat` cu modific`ri ]i complet`ri prin Legea nr. 310/2002, persoanele prev`zute la art. 1 din lege au obliga\ia s` [ntocmeasc` </w:t>
      </w:r>
      <w:r>
        <w:rPr>
          <w:rFonts w:cs="ArialUpR" w:ascii="ArialUpR" w:hAnsi="ArialUpR"/>
          <w:b/>
          <w:sz w:val="28"/>
          <w:lang w:val="ro-RO"/>
        </w:rPr>
        <w:t>situa\iile financiare simplificate, armonizate cu directivele europene, care se compun din bilan\, cont de profit ]i pierdere, politici contabile ]i note explicati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vederile Ordinului nr. 306/2002 al ministrului finan\elor publice pentru aprobarea reglement`rilor contabile simplificate, armonizate cu directivele europene se aplic` [ncep@nd cu data de 1 ianuarie 2003, persoanelor juridice care [ndeplinesc cel pu\in dou` dintre criteriile men\ionate mai  jos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) cifra de afaceri                        p@n` la 5 milioane euro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b) total active                               p@n` la 2,5 milioane euro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c) num`rul mediu de saalaria\i    p@n` la 50 de salari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Totodat`, acest Ordin stabile]te forma ]i con\inutul situa\iilor financiare anuale simplificate, care  cup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bilan\ul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ontul de profit ]i pierde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politici contabile ]i note explicativ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Prin </w:t>
      </w:r>
      <w:r>
        <w:rPr>
          <w:rFonts w:cs="ArialUpR" w:ascii="ArialUpR" w:hAnsi="ArialUpR"/>
          <w:b/>
          <w:sz w:val="28"/>
          <w:lang w:val="ro-RO"/>
        </w:rPr>
        <w:t>politici contabile</w:t>
      </w:r>
      <w:r>
        <w:rPr>
          <w:rFonts w:cs="ArialUpR" w:ascii="ArialUpR" w:hAnsi="ArialUpR"/>
          <w:sz w:val="28"/>
          <w:lang w:val="ro-RO"/>
        </w:rPr>
        <w:t xml:space="preserve"> se [n\elege ansamblul de principii, baze, conven\ii, reguli ]i practici specifice adoptate de o persoan` juridic` la [ntocmirea ]i prezentarea situa\iilor financiare  anuale simplific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{n notele explicative, </w:t>
      </w:r>
      <w:r>
        <w:rPr>
          <w:rFonts w:cs="ArialUpR" w:ascii="ArialUpR" w:hAnsi="ArialUpR"/>
          <w:b/>
          <w:sz w:val="28"/>
          <w:lang w:val="ro-RO"/>
        </w:rPr>
        <w:t>fiecare element obligatoriu</w:t>
      </w:r>
      <w:r>
        <w:rPr>
          <w:rFonts w:cs="ArialUpR" w:ascii="ArialUpR" w:hAnsi="ArialUpR"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prezentat [n</w:t>
      </w:r>
      <w:r>
        <w:rPr>
          <w:rFonts w:cs="ArialUpR" w:ascii="ArialUpR" w:hAnsi="ArialUpR"/>
          <w:sz w:val="28"/>
          <w:lang w:val="ro-RO"/>
        </w:rPr>
        <w:t xml:space="preserve"> situa\iile financiare anuale simplificate, respectiv [n formularul - </w:t>
      </w:r>
      <w:r>
        <w:rPr>
          <w:rFonts w:cs="ArialUpR" w:ascii="ArialUpR" w:hAnsi="ArialUpR"/>
          <w:b/>
          <w:sz w:val="28"/>
          <w:lang w:val="ro-RO"/>
        </w:rPr>
        <w:t>bilan\ ]i</w:t>
      </w:r>
      <w:r>
        <w:rPr>
          <w:rFonts w:cs="ArialUpR" w:ascii="ArialUpR" w:hAnsi="ArialUpR"/>
          <w:sz w:val="28"/>
          <w:lang w:val="ro-RO"/>
        </w:rPr>
        <w:t xml:space="preserve"> formularul - </w:t>
      </w:r>
      <w:r>
        <w:rPr>
          <w:rFonts w:cs="ArialUpR" w:ascii="ArialUpR" w:hAnsi="ArialUpR"/>
          <w:b/>
          <w:sz w:val="28"/>
          <w:lang w:val="ro-RO"/>
        </w:rPr>
        <w:t>cont de profit ]i pierdere,</w:t>
      </w:r>
      <w:r>
        <w:rPr>
          <w:rFonts w:cs="ArialUpR" w:ascii="ArialUpR" w:hAnsi="ArialUpR"/>
          <w:sz w:val="28"/>
          <w:lang w:val="ro-RO"/>
        </w:rPr>
        <w:t xml:space="preserve"> poate fi prezentat mai detaliat dec@t se cere [n formatul adoptat pentru bilan\, dac` aceast` detaliere conduce la prezentarea unei informa\ii elocvente pentru utilizatorii de informa\ii, ]i fiecare element din contul de profit ]i pierdere poate fi dezvoltat cu orice element de venit sau cheltuial` care nu este prev`zut [n formatul ceru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Situa\iile financiare simplificate la data de 31.05.2004, [naintate Consiliului Jude\ean V@lcea spre analiz` ]i aprobare,  au fost [ntocmite conform modelului utilizat la data de 31.12.2003, elaborat de Ministerul Finan\elor Publice ]i distribuit pe dischet`  persoanelor juridice raportoare,  ]i cuprind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1. Bilan\ul la data de 31.05.2004 (Formularul 10)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. Contul de profit ]i pierdere la data de 31.05.2004 (Formularul 2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explicativ` (Formularul 30) [n care sunt prezentate date privind rezultatul [nregistrat, date privind pl`\ile restante ]i num`rul mediu de salari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Situa\ia activelor imobilizate (Formularul 4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3. Politici contabile ]i note explicativ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 - Active imobiliz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2 - Provizioane pentru riscuri ]i cheltuiel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3 - Repartizarea profit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4 - Analiza rezultatului din exploa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5 - Situa\ia crean\elor ]i datori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6 - Principii, politici ]i metode contabi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7 - Ac\iuni ]i obliga\iun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8 - Informa\ii privind drepturile salariale ale directorului,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    </w:t>
      </w:r>
      <w:r>
        <w:rPr>
          <w:rFonts w:cs="ArialUpR" w:ascii="ArialUpR" w:hAnsi="ArialUpR"/>
          <w:sz w:val="28"/>
          <w:lang w:val="ro-RO"/>
        </w:rPr>
        <w:t>colaboratorilor ]i personalului unit`\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9 - Indicatorii economico-financia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0 - Alte informa\i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- NOTA 11 - Capitaluri ]i rezer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left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itua\iile financiare simplificate la data  31.05.2004  au fost întocmite în conformitate cu prevederile Legii contabilit`\ii nr. 82/1991, republicat`, cu modific`rile ]i complet`rile ulterioare,  ale art. 1 din Ordonan\a Guvernului nr. 64/2001 privind repartizarea profitului la societ`\ile na\ionale, companiile na\ionale ]i  societ`\ile comerciale cu capital integral sau majoritar de stat, precum ]i la regiile autonome, aprobat` prin Legea nr. 769/2001 ]i cele ale Ordinului nr. 306/2002 al ministrului finan\elor publice pentru aprobarea Reglement`rilor contabile simplificate, armonizate cu directivele europene, modificat ]i completat prin Ordinul nr. 1827/2003, ]i reflect` activitatea desf`]urat` de c`tre regie p@n` la data de 31.05.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Situa\ia  economico – financiar` pe perioada 01.01.2004 - 31.05.2004 a regiei, la [ncetarea activit`\ii,  se prezint` dup` cum urmeaz` :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/>
        <w:t>- Mii lei -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2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cs="ArialUpR" w:ascii="ArialUpR" w:hAnsi="ArialUpR"/>
                <w:b/>
                <w:sz w:val="28"/>
                <w:lang w:val="ro-RO"/>
              </w:rPr>
              <w:t>Nr. crt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 </w:t>
            </w:r>
            <w:r>
              <w:rPr>
                <w:lang w:val="ro-RO"/>
              </w:rPr>
              <w:t>DENUMIRE  INDICATOR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EXERCI|IUL FINANCIAR {NCHEI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Venitur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2.911.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</w:t>
            </w:r>
            <w:r>
              <w:rPr>
                <w:lang w:val="ro-RO"/>
              </w:rPr>
              <w:t>- Venitur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2.907.0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financi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4.0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-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</w:t>
            </w:r>
            <w:r>
              <w:rPr>
                <w:rFonts w:cs="ArialUpR" w:ascii="ArialUpR" w:hAnsi="ArialUpR"/>
                <w:sz w:val="28"/>
                <w:lang w:val="ro-RO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Cheltuiel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2.455.9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1.951.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- Cheltuieli financiare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504.7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Profit brut ( rd. 1 – rd. 2 ) 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455.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4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Impozit profi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122.4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Profit net ( rd. 3 – rd. 4 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8"/>
                <w:lang w:val="ro-RO"/>
              </w:rPr>
              <w:t>332.758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Profitul net în valoare de 332.758 mii lei se va repartiza conform prevederilor O.G. 64 / 2001 privind repartizarea profitului la regiile autonom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</w:t>
      </w:r>
      <w:r>
        <w:rPr>
          <w:rFonts w:cs="ArialUpR" w:ascii="ArialUpR" w:hAnsi="ArialUpR"/>
          <w:sz w:val="28"/>
          <w:lang w:val="ro-RO"/>
        </w:rPr>
        <w:t>Din aceast` sum` 162.635 mii lei reprezint` v`rs`minte la bugetul propriu al Consiliului Jude\ean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>La data de 31. 05. 2004, valoarea crean\ei de [ncasat este de 15.127.850 mii lei, reprezent@nd valoarea produc\iei facturate ]i neîncasate,  iar obliga\iile regiei fa\` de furnizorii pentru activitatea de exploatare, sunt de 6.158.620 mii le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 </w:t>
      </w:r>
      <w:r>
        <w:rPr>
          <w:rFonts w:cs="ArialUpR" w:ascii="ArialUpR" w:hAnsi="ArialUpR"/>
          <w:sz w:val="28"/>
          <w:lang w:val="ro-RO"/>
        </w:rPr>
        <w:t>Propunerea de aprobare a Situa\iilor financiare simplificate la 31.05.2004 este prezentat` în formularele 10, 20, 30, 40, ]i  în   notele 1</w:t>
      </w:r>
      <w:r>
        <w:rPr>
          <w:rFonts w:cs="ArialUpR" w:ascii="ArialUpR" w:hAnsi="ArialUpR"/>
          <w:sz w:val="28"/>
        </w:rPr>
        <w:t>-11</w:t>
      </w:r>
      <w:r>
        <w:rPr>
          <w:rFonts w:cs="ArialUpR" w:ascii="ArialUpR" w:hAnsi="ArialUpR"/>
          <w:sz w:val="28"/>
          <w:lang w:val="ro-RO"/>
        </w:rPr>
        <w:t>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>Cele 11 note explicative la situa\iile financiare, con\in informa\ii referitoare la metodele de evaluare a activelor ]i informa\ii suplimentare relevante [n ceea ce prive]te pozi\ia financiar` ]i rezultatele ob\inute de regi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Av@nd [n vedere cele expuse mai sus, s-a elaborat proiectul de hot`râre  al`turat, pe care [l supunem analizei ]i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 R E } E D I N T E,</w:t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 xml:space="preserve">     </w:t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</w:t>
      </w:r>
      <w:r>
        <w:rPr>
          <w:rFonts w:cs="ArialUpR" w:ascii="ArialUpR" w:hAnsi="ArialUpR"/>
          <w:b/>
          <w:sz w:val="28"/>
          <w:lang w:val="ro-RO"/>
        </w:rPr>
        <w:t>Dumitru Bu]e</w:t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TA/STA/1 ex.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UpR" w:hAnsi="ArialUpR" w:cs="ArialUpR"/>
      <w:sz w:val="28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51:00Z</dcterms:created>
  <dc:creator>news</dc:creator>
  <dc:description/>
  <dc:language>en-US</dc:language>
  <cp:lastModifiedBy>news</cp:lastModifiedBy>
  <cp:lastPrinted>2004-07-20T16:24:00Z</cp:lastPrinted>
  <dcterms:modified xsi:type="dcterms:W3CDTF">2004-07-20T15:02:00Z</dcterms:modified>
  <cp:revision>16</cp:revision>
  <dc:subject/>
  <dc:title/>
</cp:coreProperties>
</file>